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>Introdução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 aprimoramento do Audesp envolve um aprendizado constante e alguns ajustes  ainda se fazem necessários. Esse documento descreve resumidamente as alterações previstas para as peças de planejamento para o ano de 2009.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lterações na Validação dos Documentos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/>
      </w:pPr>
      <w:r>
        <w:rPr>
          <w:b w:val="false"/>
          <w:sz w:val="22"/>
          <w:szCs w:val="22"/>
        </w:rPr>
        <w:t xml:space="preserve">Atualmente a validação dos documentos de planejamento é feita por item e não no documento como um todo. Assim, um documento pode ser parcialmente armazenado, tendo alguns dos seus itens rejeitados. Por exemplo, se a prefeitura informa um programa com erro na classificação orçamentária (órgão-uo-ue), os demais programas são armazenados e apenas esse programa é rejeitado. Entretanto, essa estratégia gerou muitas dúvidas nos usuários que ficam sem uma certeza de quais os programas que foram armazenados e quais não foram. 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Alteração:</w:t>
      </w:r>
      <w:r>
        <w:rPr>
          <w:b w:val="false"/>
          <w:sz w:val="22"/>
          <w:szCs w:val="22"/>
        </w:rPr>
        <w:t xml:space="preserve"> A partir de 2.009, os documentos de planejamento serão validados como um todo. Assim, se o documento possuir erros impeditivos todo o documento será rejeitado. Para ser reenviado deve, antes, ser corrigido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nformações incompletas: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dentificamos que em alguns municípios os documentos de planejamento estão incompletos com orçamentos muito abaixo dos valores normalmente encontrados.  Esse problema pode ocorrer quando parte do documento é armazenado e parte é rejeitada (vide item anterior). Outra causa provável é a geração parcial do documento. </w:t>
      </w:r>
      <w:r>
        <w:rPr>
          <w:sz w:val="22"/>
          <w:szCs w:val="22"/>
        </w:rPr>
        <w:t>Alteração:</w:t>
      </w:r>
      <w:r>
        <w:rPr>
          <w:b w:val="false"/>
          <w:sz w:val="22"/>
          <w:szCs w:val="22"/>
        </w:rPr>
        <w:t xml:space="preserve"> Para 2.009, serão criadas tags com os sumários das receitas e das despesas das peças de planejamentos, permitindo que o sistema verifique, na validação do documento, se os valores sumarizados são compatíveis com as somas dos valores informados nos programas e nos dados da ação. Essa regra será impeditiva, ou seja, não serão aceitos documentos com valores discrepantes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lteração no cadastro de programas: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/>
      </w:pPr>
      <w:r>
        <w:rPr>
          <w:b w:val="false"/>
          <w:sz w:val="22"/>
          <w:szCs w:val="22"/>
        </w:rPr>
        <w:t>Atualmente o sistema aceita um cadastro parcial do programa e não verifica se todos os programas possuem ações. Sem essa verificação alguns dados podem ficar inconsistentes.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Alteração:</w:t>
      </w:r>
      <w:r>
        <w:rPr>
          <w:b w:val="false"/>
          <w:sz w:val="22"/>
          <w:szCs w:val="22"/>
        </w:rPr>
        <w:t xml:space="preserve"> Para 2.009, os programas serão classificados em anuais e plurianuais e os detalhes dos programas, ou seja, responsável e indicadores, serão obrigatórios. O sistema irá validar se todo programa possui pelo menos uma ação e conferir se o custo total do programa é igual a soma das ações realizadas por esse programa. Os programas que não atenderem essas restrições serão rejeitados, rejeitando o documento em que estão incluído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xclusão de programas e ações.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/>
      </w:pPr>
      <w:r>
        <w:rPr>
          <w:b w:val="false"/>
          <w:sz w:val="22"/>
          <w:szCs w:val="22"/>
        </w:rPr>
        <w:t xml:space="preserve">Atualmente o sistema executa a exclusão lógica de programas e ações, ou seja, o programa/ação é marcado como inativo, sem programar essa exclusão.  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Alteração:</w:t>
      </w:r>
      <w:r>
        <w:rPr>
          <w:b w:val="false"/>
          <w:sz w:val="22"/>
          <w:szCs w:val="22"/>
        </w:rPr>
        <w:t xml:space="preserve"> Para 2.009, os programas e as ações só serão excluídos se não estiverem associados com Dados da Ação. Para excluir um programa deve-se excluir primeiro todas as referencias a esse programa nos Dados da Ação, para só então excluir o programa. Essa regra é válida também para as ações. A exclusão de um programa/ação deve ser utilizado quando é enviado um programa/ação que não existe na lei. Quando o programa/ação não for mais ser executado deve-se alterar o programa/ação zerando os seus valores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nalítico de Despesa.</w:t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both"/>
        <w:rPr/>
      </w:pPr>
      <w:r>
        <w:rPr>
          <w:b w:val="false"/>
          <w:sz w:val="22"/>
          <w:szCs w:val="22"/>
        </w:rPr>
        <w:t xml:space="preserve">Atualmente o sistema não consegue identificar duplicações nas alterações dos  analíticos de despesas, provocados pelo reenvio do mesmo documento. Como é comum uma dotação orçamentária com mais de uma suplementação e/ou redução, o sistema armazena todas as alterações enviadas. Caso o usuário reenvie o mesmo documento, o sistema irá duplicar a informação, distorcendo o orçamento.. </w:t>
      </w:r>
    </w:p>
    <w:p>
      <w:pPr>
        <w:pStyle w:val="PargrafodaLista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b/>
          <w:bCs/>
        </w:rPr>
        <w:t>Alteração:</w:t>
      </w:r>
      <w:r>
        <w:rPr>
          <w:rFonts w:cs="Arial" w:ascii="Arial" w:hAnsi="Arial"/>
          <w:bCs/>
        </w:rPr>
        <w:t xml:space="preserve"> Para 2.009, as alterações nos analíticos de despesa possuirão um campo com o saldo final da dotação. Assim, uma dotação inicial de R$100,00 com suplementação de R$10,00 terá uma saldo final de R$110,00. Com essas informações, o sistema poderá validar as alterações nas dotações orçamentárias, evitando a perda ou a duplicação na informação. Essa nova informação de saldo final será incluída também para as receitas e para as transferências.</w:t>
      </w:r>
    </w:p>
    <w:p>
      <w:pPr>
        <w:pStyle w:val="PargrafodaLista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grafodaLista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mplementa esse documento um documento com o resumo das regras de validação e um documento com um resumo das alterações nos arquivos de esquemas (XSDs) para 2099. </w:t>
      </w:r>
    </w:p>
    <w:p>
      <w:pPr>
        <w:pStyle w:val="PargrafodaLista"/>
        <w:spacing w:before="0" w:after="20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2268" w:right="1134" w:gutter="0" w:header="1134" w:top="2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PROJETO AUDESP</w:t>
    </w:r>
  </w:p>
  <w:p>
    <w:pPr>
      <w:pStyle w:val="Normal"/>
      <w:jc w:val="center"/>
      <w:rPr>
        <w:b/>
        <w:b/>
      </w:rPr>
    </w:pPr>
    <w:r>
      <w:rPr>
        <w:b/>
      </w:rPr>
      <w:t>Peças de Planejamento</w:t>
    </w:r>
  </w:p>
  <w:p>
    <w:pPr>
      <w:pStyle w:val="Normal"/>
      <w:jc w:val="center"/>
      <w:rPr>
        <w:b/>
        <w:b/>
      </w:rPr>
    </w:pPr>
    <w:r>
      <w:rPr>
        <w:b/>
      </w:rPr>
      <w:t>Versão 2009 – Revisão A</w:t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CabealhoChar">
    <w:name w:val="Cabeçalho Char"/>
    <w:basedOn w:val="Fontepargpadro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emFormatao">
    <w:name w:val="Texto sem Formatação"/>
    <w:basedOn w:val="Normal"/>
    <w:qFormat/>
    <w:pPr/>
    <w:rPr>
      <w:sz w:val="20"/>
      <w:szCs w:val="20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27:00Z</dcterms:created>
  <dc:creator>tcesp</dc:creator>
  <dc:description/>
  <cp:keywords/>
  <dc:language>en-US</dc:language>
  <cp:lastModifiedBy>lrossetti</cp:lastModifiedBy>
  <cp:lastPrinted>2001-06-05T10:22:00Z</cp:lastPrinted>
  <dcterms:modified xsi:type="dcterms:W3CDTF">2008-10-17T21:10:00Z</dcterms:modified>
  <cp:revision>4</cp:revision>
  <dc:subject/>
  <dc:title> </dc:title>
</cp:coreProperties>
</file>